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08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55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036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36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72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312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018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5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4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6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58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820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