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80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877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746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167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63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378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318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841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47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133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43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856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05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178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37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833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230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