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1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440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084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267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301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41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602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393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784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054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969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08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253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145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741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