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431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15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658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304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92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164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698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93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52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49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25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17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25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