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80437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78682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0647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53410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95675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49404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66351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95363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55446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80159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83017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68718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38999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42947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72572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64097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3221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