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369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205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703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982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82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626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06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96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022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484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095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56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380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023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417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