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198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688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05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29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71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71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424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13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0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03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2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1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430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