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80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526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749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859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441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998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467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628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399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504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164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995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180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068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415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557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198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