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73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801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997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954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38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77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159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64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20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737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014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09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43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16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94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