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91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00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134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78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726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48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228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34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52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63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9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6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67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