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278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214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342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623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682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52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850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138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951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606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082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492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602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046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089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719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754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