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4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8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1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51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77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2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81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4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77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774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73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30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67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15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92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