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86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94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944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6198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550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9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33147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852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351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037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612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77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10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