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9102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072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560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064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117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803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3385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458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967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935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404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013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9859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792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3612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0997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2045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