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32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203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95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598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391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755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243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790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0218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030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2141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534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1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534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035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