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607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3882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512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5822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1768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832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2924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205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583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422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457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208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581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