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328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814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14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1143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157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515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826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6436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20622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2515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316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639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776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498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790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4074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99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