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590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795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1445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925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1621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505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926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622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391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90269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043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457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524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0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414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