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1485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32697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49273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