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01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8238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5702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9192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5207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8600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3881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8998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7966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6487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8727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252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5895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