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98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19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44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71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29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17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45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71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6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87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32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8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14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10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37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88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