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929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52464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5917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6744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37473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6022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16487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7965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6675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2242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2568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9169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4355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1348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41872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