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76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487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79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374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68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57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93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737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44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6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59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511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