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89151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2826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003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39045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19513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60126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63589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1730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54293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65997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65814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09378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61170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61840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5679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96515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46406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