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9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035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52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37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488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60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0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001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89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4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75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2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37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124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7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