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90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81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453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658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539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99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01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690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65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44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04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0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92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5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96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32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214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