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679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769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631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155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902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101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823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184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083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373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350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115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457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576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227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