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457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747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069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77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056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88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670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0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790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136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394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877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251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