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815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02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92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28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442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400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63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88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421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346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51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5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51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37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426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52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036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