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4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84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35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9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64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4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56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20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6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59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34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68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7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710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537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