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94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250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376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63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06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21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891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35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100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5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287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29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36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