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6525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6750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4101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0747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117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3849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4845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26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995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148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86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596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762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1830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9702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9195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6735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