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332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418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9755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7566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2238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2284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3832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7078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3025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9885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2357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0112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9586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2599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5210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