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01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351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293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88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760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425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452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14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065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05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402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39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666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