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326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4503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81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4347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5350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6367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3034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063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615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630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525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761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9917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301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449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987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006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