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179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15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01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77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04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50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01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397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06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837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36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97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650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462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6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