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327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0968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6267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0054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1163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7187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6481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6071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9913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2404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194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496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4910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