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05980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91838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07781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86575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09893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85506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3678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07824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62409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20347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07616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40399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53904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58818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75704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1594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435998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