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56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966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881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650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640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852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837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864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541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850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217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984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381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728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105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