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65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57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620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29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763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597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062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670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31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68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35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54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430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