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9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27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10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866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42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23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51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803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80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899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51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6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4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001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14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398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15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