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9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207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49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8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991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05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15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35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92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83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2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76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174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50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1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