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68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31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25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18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6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0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4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58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64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111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6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19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017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