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87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512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287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207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16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283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006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15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753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213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452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703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63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882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042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807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942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