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17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86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73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020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901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14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10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174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335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86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46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343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460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40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444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