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836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164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718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789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686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203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118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914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76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381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91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511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701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