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1500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2048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0821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39948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7183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9059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64414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1440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041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1365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2184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705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6230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0088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1601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5945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0759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