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368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962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028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253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368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364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994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094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28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151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390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241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536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870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836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