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13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03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264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327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452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998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43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67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793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52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502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312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927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