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00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1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20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099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176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027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708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702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77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59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700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028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5404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09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48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583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0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